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139876488"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39476124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036885789"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358778640"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31073016"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333878765"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